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PE 02/2018/2017 – UASG 20034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tbl>
      <w:tblPr>
        <w:tblW w:w="6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901"/>
      </w:tblGrid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t-BR"/>
              </w:rPr>
              <w:t>Representante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608"/>
        <w:gridCol w:w="1859"/>
        <w:gridCol w:w="941"/>
        <w:gridCol w:w="847"/>
        <w:gridCol w:w="806"/>
        <w:gridCol w:w="811"/>
      </w:tblGrid>
      <w:tr>
        <w:trPr>
          <w:trHeight w:val="76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RUPO 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SCRIÇÃ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 MENSA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 ANU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R UNIT I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20"/>
              </w:rPr>
              <w:t>VALOR TOTAL ITEM</w:t>
            </w:r>
          </w:p>
        </w:tc>
      </w:tr>
      <w:tr>
        <w:trPr>
          <w:trHeight w:val="765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erviço Telefônico Fixo Comutado Local - nas Modalidades Fixo-Fixo e Fixo-Móvel</w:t>
            </w:r>
            <w:r>
              <w:rPr>
                <w:szCs w:val="20"/>
              </w:rPr>
              <w:t xml:space="preserve">, assim entendido as chamadas originadas das Centrais Telefônicas das unidades da Superintendência Regional da Polícia Federal no Estado de Sergipe, destinadas a telefones fixos da mesma área e a telefones móveis cuja Área de Registro contém ou é idêntica à Área de Tarifação dos telefones fixos da mesma área - </w:t>
            </w:r>
            <w:r>
              <w:rPr>
                <w:b/>
                <w:bCs/>
                <w:szCs w:val="20"/>
              </w:rPr>
              <w:t>tipo de Tarifa VC-1</w:t>
            </w:r>
            <w:r>
              <w:rPr>
                <w:szCs w:val="20"/>
              </w:rPr>
              <w:t>, consideradas como locais pelas operadoras, com fornecimento de  Entroncamentos Digitais a 2Mbps (E1), provenientes de linhas-tronco bidirecional, com  ramais DD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Entroncamentos Digitais a 2Mbps (E1), 30 canais, provenientes de linhas-tronco bidirecion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Instalação de entroncamento digital 2Mbp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NÃO SE APLIC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Ramais DD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.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2.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Ligações locais FIXO-FIX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1.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Ligações locais FIXO-MOVEL VC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.2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7.3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VALOR TOTAL GRUPO 01 R$ .....</w:t>
            </w:r>
          </w:p>
        </w:tc>
      </w:tr>
    </w:tbl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608"/>
        <w:gridCol w:w="1318"/>
        <w:gridCol w:w="962"/>
        <w:gridCol w:w="867"/>
        <w:gridCol w:w="835"/>
        <w:gridCol w:w="844"/>
      </w:tblGrid>
      <w:tr>
        <w:trPr>
          <w:trHeight w:val="76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RUPO 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SCRIÇÃ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 MENS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 ANUAL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R UNIT ITE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20"/>
              </w:rPr>
              <w:t>VALOR TOTAL ITEM</w:t>
            </w:r>
          </w:p>
        </w:tc>
      </w:tr>
      <w:tr>
        <w:trPr>
          <w:trHeight w:val="1125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erviço Telefônico Fixo Comutado de Longa Distância Nacional Intra-Regional, Longa Distância Nacional Inter-Regional</w:t>
            </w:r>
            <w:r>
              <w:rPr>
                <w:szCs w:val="20"/>
              </w:rPr>
              <w:t>,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ou seja, assim entendidas as chamadas originadas das Centrais Telefônicas das unidades do Departamento de Polícia Federal no Estado de Sergipe e destinadas para todas as REGIÕES do PGO (I, II e III) 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Fixo – Fixo INTRA-REGIONAL (LDN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6.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7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Fixo – Fixo INTER-REGIONAL (LDN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6.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Fixo – Móvel VC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.4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Fixo – Móvel VC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4.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8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VALOR TOTAL GRUPO 02 R$ .....</w:t>
            </w:r>
          </w:p>
        </w:tc>
      </w:tr>
    </w:tbl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2:27:00Z</dcterms:created>
  <dc:creator>ELIEZER GENTIL DE SOUZA</dc:creator>
  <dc:description/>
  <cp:keywords/>
  <dc:language>en-US</dc:language>
  <cp:lastModifiedBy>DAILZA VENTURA DOS SANTOS</cp:lastModifiedBy>
  <dcterms:modified xsi:type="dcterms:W3CDTF">2018-01-23T16:40:00Z</dcterms:modified>
  <cp:revision>7</cp:revision>
  <dc:subject/>
  <dc:title/>
</cp:coreProperties>
</file>